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AP Statistics - Chapter 5B Warm-Ups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simple random sample of 50 undergraduates at Johns Hopkins University found that 60% of those sampled felt that drinking was a problem among college students. A simple random sample of 50 undergraduates at Ohio State University found that 70% felt that drinking was a problem among college students. The number of undergraduates at Johns Hopkins University is approximately 2000, while the number at Ohio State is approximately 40,000. We conclude that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ample from Johns Hopkins has much less variability than that from Ohio Stat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ample from Johns Hopkins has much more variability than that from Ohio Stat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ample from Johns Hopkins has almost the same variability as that from Ohio Stat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 is impossible to make any statements about the variability of the two samples since the students surveyed were differe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A random sample of size 25 is to be taken from a population that is normally distributed with mean 60 and standard deviation 10. The average </w:t>
            </w:r>
            <w:r>
              <w:rPr>
                <w:i/>
                <w:iCs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of the observations in our sample is to be computed. The sampling distribution of </w:t>
            </w:r>
            <w:r>
              <w:rPr>
                <w:i/>
                <w:iCs/>
                <w:color w:val="000000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is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 with mean 60 and standard deviation 1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 with mean 60 and standard deviation 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 with mean 60 and standard deviation 0.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 with mean 12 and standard deviation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An automobile insurer has found that repair claims have a mean of $920 and a standard deviation of $870. Suppose that the next 100 claims can be regarded as a random sample from the long-run claims process. The mean and standard deviation of the average </w:t>
            </w:r>
            <w:r>
              <w:rPr>
                <w:i/>
                <w:iCs/>
                <w:color w:val="000000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of the next 100 claims is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n = $920 and standard deviation = $8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n = $920 and standard deviation = $8.7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n = $92 and standard deviation = $8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n = $92 and standard deviation = $87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pose that you are a student worker in the statistics department and they agree to pay you using the Random Pay system. Each week the chair of the department flips a coin. If it comes up heads, your pay for the week is $80; if it comes up tails, your pay for the week is $40. Your friend is working for the engineering department and makes $65 per week. The probability that your total earnings in 100 weeks are more than hers is approximately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              B) 0.4013            C) 0.5000                D) 0.598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weights of extra-large eggs have a normal distribution with a mean of 1 ounce and a standard deviation of 0.1 ounces. The probability that a dozen eggs weighs more than 13 ounces is closest to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                B) 0.0020               C) 0.1814                D) 0.203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he SAT scores of entering freshmen at University X have a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(1200, 90) distribution, and the SAT scores of entering freshmen at University Y have a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(1215, 110) distribution. A random sample of 100 freshmen is sampled from each university, with </w:t>
      </w:r>
      <w:r>
        <w:rPr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 the sample mean of the 100 scores from University X and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the sample mean of the 100 scores from University 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The probability that </w:t>
            </w:r>
            <w:r>
              <w:rPr>
                <w:i/>
                <w:iCs/>
                <w:color w:val="000000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is less than 1190 is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6                   B) 0.1335                   C) 0.4090                    D) 0.456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The probability that </w:t>
            </w:r>
            <w:r>
              <w:rPr>
                <w:i/>
                <w:iCs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less than 1190 is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</w:t>
            </w:r>
          </w:p>
        </w:tc>
        <w:tc>
          <w:tcPr>
            <w:tcW w:w="9360" w:type="dxa"/>
            <w:tcBorders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6                   B) 0.1335                   C) 0.4090                    D) 0.456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nswer K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5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63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080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  <w:sz w:val="19"/>
        <w:szCs w:val="19"/>
      </w:rPr>
      <w:t xml:space="preserve">Page </w:t>
    </w:r>
    <w:r>
      <w:rPr>
        <w:color w:val="000000"/>
        <w:sz w:val="19"/>
        <w:szCs w:val="19"/>
      </w:rPr>
      <w:fldChar w:fldCharType="begin"/>
    </w:r>
    <w:r>
      <w:rPr>
        <w:sz w:val="19"/>
        <w:szCs w:val="19"/>
        <w:color w:val="000000"/>
      </w:rPr>
      <w:instrText xml:space="preserve"> PAGE </w:instrText>
    </w:r>
    <w:r>
      <w:rPr>
        <w:sz w:val="19"/>
        <w:szCs w:val="19"/>
        <w:color w:val="000000"/>
      </w:rPr>
      <w:fldChar w:fldCharType="separate"/>
    </w:r>
    <w:r>
      <w:rPr>
        <w:sz w:val="19"/>
        <w:szCs w:val="19"/>
        <w:color w:val="000000"/>
      </w:rPr>
      <w:t>2</w:t>
    </w:r>
    <w:r>
      <w:rPr>
        <w:sz w:val="19"/>
        <w:szCs w:val="19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  <w:sz w:val="19"/>
        <w:szCs w:val="19"/>
      </w:rPr>
      <w:t xml:space="preserve">Page </w:t>
    </w:r>
    <w:r>
      <w:rPr>
        <w:color w:val="000000"/>
        <w:sz w:val="19"/>
        <w:szCs w:val="19"/>
      </w:rPr>
      <w:fldChar w:fldCharType="begin"/>
    </w:r>
    <w:r>
      <w:rPr>
        <w:sz w:val="19"/>
        <w:szCs w:val="19"/>
        <w:color w:val="000000"/>
      </w:rPr>
      <w:instrText xml:space="preserve"> PAGE </w:instrText>
    </w:r>
    <w:r>
      <w:rPr>
        <w:sz w:val="19"/>
        <w:szCs w:val="19"/>
        <w:color w:val="000000"/>
      </w:rPr>
      <w:fldChar w:fldCharType="separate"/>
    </w:r>
    <w:r>
      <w:rPr>
        <w:sz w:val="19"/>
        <w:szCs w:val="19"/>
        <w:color w:val="000000"/>
      </w:rPr>
      <w:t>1</w:t>
    </w:r>
    <w:r>
      <w:rPr>
        <w:sz w:val="19"/>
        <w:szCs w:val="19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1:25:00Z</dcterms:created>
  <dc:creator>Mike Dalmati</dc:creator>
  <dc:description/>
  <dc:language>en-US</dc:language>
  <cp:lastModifiedBy>Teacher</cp:lastModifiedBy>
  <cp:lastPrinted>2006-07-06T10:47:00Z</cp:lastPrinted>
  <dcterms:modified xsi:type="dcterms:W3CDTF">2007-11-07T21:25:00Z</dcterms:modified>
  <cp:revision>2</cp:revision>
  <dc:subject/>
  <dc:title>7</dc:title>
</cp:coreProperties>
</file>